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2923540" cy="359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города Оренбур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орядка предоставления субсидии на частич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затрат юридическим лицам и индивидуальным предпринимателям, оказывающим услуги по организации питания обучающихся 5–11 классов в муниципальных общеобразовательных организациях города Оренбурга и признании утратившими силу отдельных правовых актов Администрации города Оренбург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проектом постановления Администрации города Оренбурга в целях приведения в соответствие с правоприменительной практикой предлагается утвердить порядок предоставления субсидии </w:t>
        <w:br/>
        <w:t>на частичное возмещение затрат юридическим лицам и индивидуальным предпринимателям, оказывающим услуги по организации питания обучающихся 5–11 классов в муниципальных общеобразовательных организациях города Оренбурга.</w:t>
      </w:r>
    </w:p>
    <w:p>
      <w:pPr>
        <w:pStyle w:val="Style18"/>
        <w:tabs>
          <w:tab w:val="clear" w:pos="708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становления затрагивает вопросы, перечисленные в пункте 5 Порядка проведения оценки регулирующего воздействия проектов нормативных правовых актов органов местного самоуправления города Оренбурга, затрагивающих вопросы предпринимательской </w:t>
        <w:br/>
        <w:t>и инвестиционной деятельности, утвержденного постановлением администрации города Оренбурга от 24.02.2015 № 396-п, в связи с чем требуется проведение оценки регулирующего воздействия проекта 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равления образования                                                               Е.А. Глух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2790825</wp:posOffset>
            </wp:positionH>
            <wp:positionV relativeFrom="page">
              <wp:posOffset>6434455</wp:posOffset>
            </wp:positionV>
            <wp:extent cx="2876550" cy="1079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ина Олеся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(3532) 98 72 34</w:t>
      </w:r>
    </w:p>
    <w:sectPr>
      <w:type w:val="nextPage"/>
      <w:pgSz w:w="11906" w:h="16838"/>
      <w:pgMar w:left="1701" w:right="849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0:53:00Z</dcterms:created>
  <dc:creator>davidovairal</dc:creator>
  <dc:description/>
  <cp:keywords/>
  <dc:language>en-US</dc:language>
  <cp:lastModifiedBy>Баранова Елена Викторовна</cp:lastModifiedBy>
  <cp:lastPrinted>2023-12-06T09:21:00Z</cp:lastPrinted>
  <dcterms:modified xsi:type="dcterms:W3CDTF">2025-09-15T10:53:00Z</dcterms:modified>
  <cp:revision>2</cp:revision>
  <dc:subject/>
  <dc:title/>
</cp:coreProperties>
</file>